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</w:rPr>
        <w:t xml:space="preserve">Техническая спецификация закупаемого медицинского изделия </w:t>
      </w:r>
      <w:r>
        <w:rPr>
          <w:b/>
          <w:color w:val="000000"/>
        </w:rPr>
        <w:t xml:space="preserve">на 2024 </w:t>
      </w:r>
      <w:r>
        <w:rPr>
          <w:b/>
          <w:lang w:val="kk-KZ"/>
        </w:rPr>
        <w:t>год</w:t>
      </w:r>
    </w:p>
    <w:p>
      <w:pPr>
        <w:pStyle w:val="Normal"/>
        <w:tabs>
          <w:tab w:val="clear" w:pos="708"/>
          <w:tab w:val="left" w:pos="8820" w:leader="none"/>
          <w:tab w:val="left" w:pos="10599" w:leader="none"/>
        </w:tabs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ab/>
        <w:tab/>
      </w:r>
    </w:p>
    <w:tbl>
      <w:tblPr>
        <w:tblW w:w="1513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0773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писание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агенты с принадлежностями к Диагностическому оборудованию </w:t>
            </w:r>
            <w:r>
              <w:rPr>
                <w:iCs/>
                <w:spacing w:val="2"/>
                <w:sz w:val="22"/>
                <w:szCs w:val="22"/>
              </w:rPr>
              <w:t>Сэлл Скан 100 (С</w:t>
            </w:r>
            <w:r>
              <w:rPr>
                <w:iCs/>
                <w:spacing w:val="2"/>
                <w:sz w:val="22"/>
                <w:szCs w:val="22"/>
                <w:lang w:val="en-US"/>
              </w:rPr>
              <w:t>ellScan</w:t>
            </w:r>
            <w:r>
              <w:rPr>
                <w:iCs/>
                <w:spacing w:val="2"/>
                <w:sz w:val="22"/>
                <w:szCs w:val="22"/>
              </w:rPr>
              <w:t xml:space="preserve"> 100)</w:t>
            </w:r>
          </w:p>
        </w:tc>
        <w:tc>
          <w:tcPr>
            <w:tcW w:w="10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Комплект: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нтейнер с фиксирующей жидкостью -1шт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мембранный фильтр – 1 шт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итощетка - 1шт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и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цованное медицинское стекл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1шт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кровное стекло – 1шт.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раситель Harris Hemotaxylin – 1мл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раситель EA 50 – 1мл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раситель OG-6 –1мл.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kk-KZ"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бальзам - покрывающая среда, содержащая синтетический клей – 1 капля.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рто-ксилол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ru-RU"/>
              </w:rPr>
              <w:t xml:space="preserve"> – 2,4 мл.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ru-RU"/>
              </w:rPr>
              <w:t>- спирт этиловый – 11мл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Характеристика набора:</w:t>
            </w:r>
          </w:p>
          <w:p>
            <w:pPr>
              <w:pStyle w:val="Normal"/>
              <w:suppressAutoHyphens w:val="false"/>
              <w:spacing w:lineRule="auto" w:line="256"/>
              <w:ind w:left="-1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элл Скан 100 Контейнер с фиксирующей жидкостью   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инекологический).</w:t>
              <w:tab/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преждение морфологических изменений клеток, Состав: этанол, изопропиловый спирт, вода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нее время для считывания около 120 тестов/час, Используемый образец: гинекологические образцы.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ный диапазон для использования теста от +2 до 30 оС. </w:t>
            </w:r>
            <w:r>
              <w:rPr>
                <w:rFonts w:eastAsia="Malgun Gothic" w:cs="함초롬바탕"/>
                <w:color w:val="000000"/>
                <w:sz w:val="22"/>
                <w:szCs w:val="22"/>
                <w:lang w:eastAsia="ru-RU"/>
              </w:rPr>
              <w:t>Флакон с раствором состоит из корпуса флакона, нижней крышки и верхней крышки. Внутри корпуса содержится 17 мл консервирующего раствора для фиксации и сохранения образца, а сетка вскрыта для фильтрации веществ, отличных от клеток. Крышка закрывается вверх и вниз по корпусу флакона, а нижняя крышка открывается для введения образца в фильтр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мбранный фильтр: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зированный фильтр под размер клетки. </w:t>
            </w:r>
            <w:r>
              <w:rPr>
                <w:rFonts w:eastAsia="Malgun Gothic"/>
                <w:color w:val="000000"/>
                <w:sz w:val="22"/>
                <w:szCs w:val="22"/>
                <w:lang w:eastAsia="ru-RU"/>
              </w:rPr>
              <w:t>Фильтр состоит из корпуса фильтра и направляющей фильтра, причём направляющая фильтра имеет форму совмещения с корпусом фильтра для заливки проб, а корпус фильтра состоит по порядку из мембраны, медицинской пены и фильтрующего патрубка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ицованное медицинское стекло: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ность показывать большее количество клеток на клейкой поверхности стекла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ровное стекло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итощетка: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 удаляется головка щетки, Стерильная Индивидуальная упаковка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ители: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тель Harris Hemotaxylin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мл на одно исследование (500мл на 500 исследований)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тель ЕА-50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 на одно исследование (500мл на 500 исследований)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тель OG-6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 на одно исследование (500мл на 500 исследований)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окраски: Зависит от протокола окрашивания. Рекомендуется 5 минут для каждых окрашивающих реагентов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ьзам - покрывающая среда, содержащая синтетический клей.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то-ксилол - для обезжиривания ткани и клеток при окраске, не повреждающий клетки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пирт – 96,6.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отенциальный поставщик должен приложить к технической спецификации документ подтверждающий статус производителя (</w:t>
            </w:r>
            <w:r>
              <w:rPr>
                <w:sz w:val="22"/>
                <w:szCs w:val="22"/>
                <w:lang w:eastAsia="ru-RU"/>
              </w:rPr>
              <w:t xml:space="preserve">YesongCo.,Ltd., Республика Корея) либо официального представителя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роизводителя </w:t>
            </w:r>
            <w:r>
              <w:rPr>
                <w:sz w:val="22"/>
                <w:szCs w:val="22"/>
                <w:lang w:eastAsia="ru-RU"/>
              </w:rPr>
              <w:t>о праве на продажу Диагностического оборудования Селл Скан 100 (CellScan 100)  с реагентами  и с принадлежностями к реагентам, а также документ о праве на сервисно-техническое обслуживание  Диагностического оборудования Селл Скан 100 (CellScan 100)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лекарственным средствам и медицинским изделиям, приобретаемым в рамках оказания гарантированного объема бесплатной медицинской помощи и (или) медицинской помощи в системе обязательного социального медицинского страхования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ind w:firstLine="540"/>
        <w:jc w:val="both"/>
        <w:rPr/>
      </w:pPr>
      <w:r>
        <w:rPr/>
        <w:t>К закупаемым и отпускаемым, в том числе при закупе фармацевтических услуг, лекарственным средствам и медицинским изделиям, предназначенным для оказания гарантированного объема бесплатной медицинской помощи и (или)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1) 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3) 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не менее двенадцати месяцев от указанного срока годности на упаковке (при сроке годности два года и более).</w:t>
      </w:r>
    </w:p>
    <w:p>
      <w:pPr>
        <w:pStyle w:val="Normal"/>
        <w:ind w:left="-540" w:right="-493" w:hanging="0"/>
        <w:jc w:val="both"/>
        <w:rPr/>
      </w:pPr>
      <w:r>
        <w:rPr/>
      </w:r>
    </w:p>
    <w:p>
      <w:pPr>
        <w:pStyle w:val="Normal"/>
        <w:ind w:left="-540" w:right="-493" w:hanging="0"/>
        <w:jc w:val="both"/>
        <w:rPr/>
      </w:pPr>
      <w:r>
        <w:rPr/>
      </w:r>
    </w:p>
    <w:p>
      <w:pPr>
        <w:pStyle w:val="Normal"/>
        <w:ind w:left="-540" w:right="-49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Директор                      _______________________                   Джариев Н.Н.</w:t>
      </w:r>
    </w:p>
    <w:sectPr>
      <w:type w:val="nextPage"/>
      <w:pgSz w:orient="landscape" w:w="16838" w:h="11906"/>
      <w:pgMar w:left="1134" w:right="962" w:gutter="0" w:header="0" w:top="56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both"/>
    </w:pPr>
    <w:rPr>
      <w:rFonts w:ascii="Arial" w:hAnsi="Arial" w:eastAsia="Times New Roman" w:cs="Arial"/>
      <w:color w:val="auto"/>
      <w:sz w:val="24"/>
      <w:szCs w:val="20"/>
      <w:lang w:val="en-GB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33:00Z</dcterms:created>
  <dc:creator>azamat</dc:creator>
  <dc:description/>
  <cp:keywords/>
  <dc:language>en-US</dc:language>
  <cp:lastModifiedBy>GOSZAKUP</cp:lastModifiedBy>
  <cp:lastPrinted>2022-05-04T08:55:00Z</cp:lastPrinted>
  <dcterms:modified xsi:type="dcterms:W3CDTF">2024-04-09T07:33:00Z</dcterms:modified>
  <cp:revision>117</cp:revision>
  <dc:subject/>
  <dc:title/>
</cp:coreProperties>
</file>